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Instructions: téléphonez-moi (1-301-392-QUIZ) et lisez ces paragraphes à haute voix (out loud); faites attention à la prononciation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Le métro parisien date de 1900. Il y a quatorze lignes qui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traversent toute la ville. Toutes les lignes portent un numéro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mais on les appelle le plus souvent par les noms des station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des deux extrémités, c’est-à-dire le nom de leurs terminus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Un métro est composé d’une suite de wagons appelé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une rame de métro. Avant il y avait deux classes, la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première classe qui coûtait plus cher et la deuxième classe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Maintenant, il n’y a plus qu’une seule classe. On achèt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des tickets aux guichets ou dans les distributeur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automatiques à l’entrée de la station. On peut acheter un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seul ticket ou un carnet de dix tickets. Ces tickets sont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valables également dans les autobus. On peut aussi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acheter une carte orange valable pour une semain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ou un mois. Avec la carte orange, on peut faire autant d’allers–retour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qu’on veut en bus ou en métro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ab/>
        <w:t>Pour prendre le métro, il faut glisser son ticket dans la fente d’un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tourniquet avant de pouvoir aller sur le quai. Dans l’autobus, il faut l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Arial" w:hAnsi="Arial" w:eastAsia="Palatino-Roman" w:cs="Arial"/>
          <w:sz w:val="22"/>
          <w:szCs w:val="22"/>
        </w:rPr>
      </w:pPr>
      <w:r>
        <w:rPr>
          <w:rFonts w:eastAsia="Palatino-Roman" w:cs="Arial" w:ascii="Arial" w:hAnsi="Arial"/>
          <w:sz w:val="22"/>
          <w:szCs w:val="22"/>
        </w:rPr>
        <w:t>valider dans la machine qui se trouve à l’avant de l’autobu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45:16Z</dcterms:created>
  <dc:creator/>
  <dc:description/>
  <dc:language>en-US</dc:language>
  <cp:lastModifiedBy/>
  <cp:revision>0</cp:revision>
  <dc:subject/>
  <dc:title/>
</cp:coreProperties>
</file>